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Mathematical Studies: Project 1 – Topic/Thesis Form</w:t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me: Stephen Barnet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 Topic: The differences in fountain drink prices between different styles of restauran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 Reason for choice (at least one paragraph)</w:t>
      </w:r>
    </w:p>
    <w:p>
      <w:pPr>
        <w:pStyle w:val="Normal"/>
        <w:rPr>
          <w:sz w:val="24"/>
        </w:rPr>
      </w:pPr>
      <w:r>
        <w:rPr>
          <w:sz w:val="24"/>
        </w:rPr>
        <w:tab/>
        <w:t>I choose this topic because as I was sitting down with my family at a restaurant a couple of days ago I started to wonder why where the drink prices came from, because they were relatively high. I happened to be at a Mexican restaurants, which made me wonder about other restaurants. Also I though this would be a topic that I could collect a lot of data for so it would work well for this project. Finally, I believe that the data needed is very possible to find and calculate for the purpose of this projec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 Research Ques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t>Does the style of restaurant affect the prices of fountain drinks at a restauran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 Title of your project.</w:t>
      </w:r>
    </w:p>
    <w:p>
      <w:pPr>
        <w:pStyle w:val="Normal"/>
        <w:rPr>
          <w:rFonts w:ascii="Times New Roman Italic" w:hAnsi="Times New Roman Italic" w:eastAsia="ヒラギノ角ゴ Pro W3" w:cs="Times New Roman Italic"/>
          <w:sz w:val="24"/>
        </w:rPr>
      </w:pPr>
      <w:r>
        <w:rPr>
          <w:rFonts w:eastAsia="ヒラギノ角ゴ Pro W3" w:cs="Times New Roman Italic" w:ascii="Times New Roman Italic" w:hAnsi="Times New Roman Italic"/>
          <w:sz w:val="24"/>
        </w:rPr>
      </w:r>
    </w:p>
    <w:p>
      <w:pPr>
        <w:pStyle w:val="Normal"/>
        <w:rPr/>
      </w:pPr>
      <w:r>
        <w:rPr/>
        <w:t>Fountain drink price variation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Jim Kenny</dc:creator>
  <dc:description/>
  <dc:language>en-US</dc:language>
  <cp:lastModifiedBy/>
  <cp:revision>0</cp:revision>
  <dc:subject/>
  <dc:title>Mathematical Studies: The Project</dc:title>
</cp:coreProperties>
</file>